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YZI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OBOR: Přírodovědecké lyceum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710</wp:posOffset>
                </wp:positionH>
                <wp:positionV relativeFrom="paragraph">
                  <wp:posOffset>170815</wp:posOffset>
                </wp:positionV>
                <wp:extent cx="59912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13.45pt" to="464.4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16" w:hanging="283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16" w:hanging="283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Mechanika – kinematika hmotného bod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ka – dynamika hmotného bod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cká práce, energie a výkon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Gravitační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ka tuhého těles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ka kapalin a plynů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Základní pojmy molekulové fyziky a termodynam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truktura a vlastnosti plynných láte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ruktura a vlastnosti pevných láte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ruktura a vlastnosti kapalných látek</w:t>
      </w:r>
    </w:p>
    <w:p>
      <w:pPr>
        <w:pStyle w:val="Normal"/>
        <w:widowControl/>
        <w:autoSpaceDE w:val="true"/>
        <w:spacing w:lineRule="atLeast" w:line="2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Změny skupenství látek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cké kmitá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cké vlnění, zvu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Elektrický náboj a elektrické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Elektrický proud v kovech a polovodičích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Elektrický proud v kapalinách, plynech a vaku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acionární a nestacionární magnetické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Střídavý proud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Elektromagnetické kmitání a vlnění</w:t>
      </w:r>
    </w:p>
    <w:p>
      <w:pPr>
        <w:pStyle w:val="Normal"/>
        <w:widowControl/>
        <w:shd w:fill="FFFFFF" w:val="clear"/>
        <w:autoSpaceDE w:val="true"/>
        <w:spacing w:lineRule="atLeast" w:line="240" w:before="0" w:after="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Optika – vlastnosti světla a jeho šíře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ptické zobrazová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Speciální teorie relativit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Kvantová a atomová fyz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Jaderná a částicová fyz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/>
      </w:pPr>
      <w:r>
        <w:rPr>
          <w:rFonts w:cs="Arial" w:ascii="Arial" w:hAnsi="Arial"/>
          <w:b/>
          <w:szCs w:val="20"/>
        </w:rPr>
        <w:t>Astrofyzik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12:00Z</dcterms:created>
  <dc:creator>sikorova</dc:creator>
  <dc:description/>
  <cp:keywords/>
  <dc:language>en-US</dc:language>
  <cp:lastModifiedBy>Jana Habramová</cp:lastModifiedBy>
  <cp:lastPrinted>2025-05-14T12:11:00Z</cp:lastPrinted>
  <dcterms:modified xsi:type="dcterms:W3CDTF">2025-09-29T12:52:00Z</dcterms:modified>
  <cp:revision>5</cp:revision>
  <dc:subject/>
  <dc:title>Žádost o uvolnění z tělesné výchovy</dc:title>
</cp:coreProperties>
</file>